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решения Совета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синского город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синского город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селения на 2025 год и на плановы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</w:rPr>
        <w:t xml:space="preserve">доходов бюджета Кусинского городского посе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0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город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исления из бюджетов городских поселений (в бюджеты городских поселений) для осуществления взыск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56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23T10:57:00Z</cp:lastPrinted>
  <dcterms:modified xsi:type="dcterms:W3CDTF">2024-11-15T08:44:00Z</dcterms:modified>
  <cp:revision>2</cp:revision>
  <dc:subject/>
  <dc:title>Оглавление</dc:title>
</cp:coreProperties>
</file>