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остоянии муниципального долга за 1 квартал 202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15"/>
        <w:gridCol w:w="2055"/>
        <w:gridCol w:w="2056"/>
        <w:gridCol w:w="2055"/>
        <w:gridCol w:w="2056"/>
        <w:gridCol w:w="2143"/>
        <w:gridCol w:w="216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(дд.мм.гг.) и номер договора или соглашения о получении бюджетной ссуды, бюджетного кредита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е на форму долгового обязательства (бюджетная ссуда, бюджетный кредит)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, из которого предоставлена бюджетная ссуда, бюджетный кредит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лучения бюджетной ссуды, бюджетного кредита (дд.мм.гг.)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бюджетной ссуды, бюджетного кредита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олга по бюджетной ссуде, бюджетному кредиту (руб.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.01.2020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.04.2020 г.</w:t>
            </w:r>
          </w:p>
        </w:tc>
      </w:tr>
      <w:tr>
        <w:trPr>
          <w:trHeight w:val="6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3:04:00Z</dcterms:created>
  <dc:creator>NN</dc:creator>
  <dc:description/>
  <cp:keywords/>
  <dc:language>en-US</dc:language>
  <cp:lastModifiedBy>Asus</cp:lastModifiedBy>
  <cp:lastPrinted>2017-05-16T16:33:00Z</cp:lastPrinted>
  <dcterms:modified xsi:type="dcterms:W3CDTF">2020-08-17T03:04:00Z</dcterms:modified>
  <cp:revision>2</cp:revision>
  <dc:subject/>
  <dc:title>Приложение 4</dc:title>
</cp:coreProperties>
</file>