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по проекту Уста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муниципального правового акта 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дополнений в Устав Кусинского городского поселения, утвержденный решением Совета депутатов Кусинского городского поселения от</w:t>
      </w:r>
      <w:r>
        <w:rPr>
          <w:b/>
        </w:rPr>
        <w:t xml:space="preserve"> </w:t>
      </w:r>
      <w:r>
        <w:rPr>
          <w:b/>
          <w:sz w:val="28"/>
          <w:szCs w:val="28"/>
        </w:rPr>
        <w:t>21.10.2009. № 44 (с изменениями от 25.03.2014 года № 2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ий порядок разработан в соответствии с Уставом Кусинского городского поселения, Регламентом Совета депутатов Кусинского городского поселения, Положением о публичных слушаниях в Кусинском городском поселении, который определяет последовательность действий по учету предложений в проект Устава по проекту муниципального правового акта о внесении изменений и дополнений в Устав Кусинского городского поселения (далее по тексту- предложени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могут депутаты Совета депутатов Кусинского городского поселения, Глава городского поселения, органы местного самоуправления Кусинского городского поселения и любой гражданин РФ, проживающий на территории Кусинского городского поселения и достигший 18 л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предложений осуществляется аппаратом Совета депутатов Кусинского город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ложения, оформленные в соответствии с вышеуказанными нормативными актами, направляются в Совет депутатов Кусинского городского поселения по адресу (г. Куса, ул. Андроновых, д.5) в течение 30 дней со дня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регистрируются в специальном журнале учета предложений с информацией о дате получения предложения, разработчике и инициаторе предло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правовой экспертизы, проводимой ведущим специалистом по юридическим вопросам администрации Кусинского городского поселения, постоянными депутатскими комиссиями Совета депутатов, результат рассмотрения заносится в журнал учета предложений и выносится на рассмотрение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3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4:45:00Z</dcterms:created>
  <dc:creator>Имя</dc:creator>
  <dc:description/>
  <cp:keywords/>
  <dc:language>en-US</dc:language>
  <cp:lastModifiedBy>SovDep</cp:lastModifiedBy>
  <cp:lastPrinted>2009-10-19T16:14:00Z</cp:lastPrinted>
  <dcterms:modified xsi:type="dcterms:W3CDTF">2018-11-30T04:50:00Z</dcterms:modified>
  <cp:revision>3</cp:revision>
  <dc:subject/>
  <dc:title>Челябинская область г</dc:title>
</cp:coreProperties>
</file>