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Кусин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16"/>
          <w:szCs w:val="16"/>
        </w:rPr>
        <w:t>от 17.12.2014 г № 69 «О внесении изменений в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решение Совета депутатов Кусинского городского поселения от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24.12.2013 г. №69 «О бюджете Кусинского городского поселения 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на 2014 год и плановый период 2015 и 2016 годов»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юджета городского поселения на 2014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30 216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30 216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76 418 94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76 418 94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949 15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 949 15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ава Кусинского городского поселения</w:t>
        <w:tab/>
        <w:tab/>
        <w:tab/>
        <w:tab/>
        <w:tab/>
        <w:t>А.М. Лаптев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2:31:00Z</dcterms:created>
  <dc:creator>Valued eMachines Customer</dc:creator>
  <dc:description/>
  <cp:keywords/>
  <dc:language>en-US</dc:language>
  <cp:lastModifiedBy>Gigabyte</cp:lastModifiedBy>
  <cp:lastPrinted>2014-12-22T11:34:00Z</cp:lastPrinted>
  <dcterms:modified xsi:type="dcterms:W3CDTF">2014-12-22T05:34:00Z</dcterms:modified>
  <cp:revision>28</cp:revision>
  <dc:subject/>
  <dc:title/>
</cp:coreProperties>
</file>