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7.12.2021 г № 6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и внешних заимствований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внутренние и внешние заимствования в 2022 году не план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left="-142" w:firstLine="142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от 27.12.2021 г. №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и внешних заимствований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внутренние и внешние заимствования в 2023–2024 годах не план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2.2021 №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 валюте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на 2022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left="-142" w:firstLine="142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от 27.12.2021 г. №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 валюте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в 2023–2024 годах не планируетс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41:00Z</dcterms:created>
  <dc:creator>NN</dc:creator>
  <dc:description/>
  <cp:keywords/>
  <dc:language>en-US</dc:language>
  <cp:lastModifiedBy>SovDep</cp:lastModifiedBy>
  <cp:lastPrinted>2021-12-23T14:15:00Z</cp:lastPrinted>
  <dcterms:modified xsi:type="dcterms:W3CDTF">2021-12-27T03:26:00Z</dcterms:modified>
  <cp:revision>6</cp:revision>
  <dc:subject/>
  <dc:title>Приложение 8</dc:title>
</cp:coreProperties>
</file>